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europeo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per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il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</w:t>
            </w:r>
            <w:r>
              <w:rPr>
                <w:rFonts w:eastAsia="Arial Narrow" w:cs="Arial Narrow" w:ascii="Arial Narrow" w:hAnsi="Arial Narrow"/>
                <w:smallCaps/>
                <w:spacing w:val="40"/>
                <w:sz w:val="2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04695</wp:posOffset>
                      </wp:positionH>
                      <wp:positionV relativeFrom="page">
                        <wp:posOffset>63309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85pt,49.85pt" to="157.85pt,802.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950" cy="247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MONICA PIEROT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xxxxxxxxxxxxxxxxxxxxxxxxxxxxxxxxxxxxxxxxxxxxxxxx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348 722206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xxxxxxxxxxxxxxxxxxxxxxxxxxxxxxxxxxxxxxxxxxxxxxxx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sz w:val="24"/>
                <w:lang w:val="it-IT"/>
              </w:rPr>
              <w:t>monica.pierotti@uslnordovest.toscana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b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lang w:val="it-IT"/>
              </w:rPr>
              <w:t>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0"/>
                <w:lang w:val="it-IT"/>
              </w:rPr>
              <w:t>da  1.1.2010   ad 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dirizz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or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x Azienda USL 2 Lucca ora Az. Usl Toscana Nord Ovest - Area Territoriale di Lucc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o</w:t>
            </w:r>
          </w:p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Sanitar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di Posizione Organizzativa Contabilità Analitica da 1.1.201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ttuazione del monitoraggio della gestione nell’aspetto economico, attraverso la misurazione, la rilevazione, la destinazione e l’analisi dei costi tramite  l’esame dei fatti interni di gestione. 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 particolare il calcolo dei costi di particolari settori o funzioni aziendali, che la contabilità generale non fornisce. 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estione del piano dei CdC/UdP, dei Fattori produttivi, delle ottiche, delle categorie, classi e sottoclassi, della collocazione dei prodotti, dei magazzini. Flusso dati economici per la gestione budgetaria. Gestione deii budget trasversali di acquisto e di consumo. 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laborazione di reportistica interna  utile ad  un’analisi più approfondita della gestione, con dati necessari ad orientare le scelte direzionali.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stione reportistica regionale, nazionale e specifica. Coordinamento attività e Tavoli dei Gestori della spesa e dei ricavi e definizione ed aggiornamento dei limiti di spesa. Flusso dati e acquisizioni extracontabili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 23.7.1990 al 31.12.2009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S.L. n.5 Media Valle del Serchio, poi Az. USL n.2 Lucca e ora Az. Usl Toscana Nord Ovest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Sanitari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e amministrativa nella S.C. Gestione Finanziaria e Bilancio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l’1.11.1988 all’ 8.7.90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Tecnico Geom. Landucci – Corso Garibaldi - Lucc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at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sure catastali, ipotecarie, tribunale, camera di commercio per redazione atti di notai o richiesta mutui presso istituti bancar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 28.12.1987 al 20.2.1988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S.L. n.5 Media Valle del Serchio, poi Az. USL n.2 Lucca e ora Az. Usl Toscana Nord Ovest Settore Sanitario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 amministrative nella U.O. Ragioneri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3.4.1987 al 28.10.1987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S.L. n.5 Media Valle del Serchio poi Az. USL n.2 Lucca e ora Az. Usl Toscana Nord Ovest Settore Sanitario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 amministrative  nella Segreteri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7.11.1985 al 24.2.1986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vincia di Lucc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Pubblico Territoriale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 amministrative Ufficio Delibere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23.10.1984 al 20.1.1985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vincia di Lucc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Pubblico Territoriale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 amministrative Ufficio Delibere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l’8.6.1984 al 5.9.1984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.M.I.T. Azienda Municipalizzata per l’Igiene del territorio (ora Sistema Ambiente Spa)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per l’igiene del territorio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 di impiegata di segreteri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l’1.6.1982 all’8.10.1982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.S.L. n.5 Media Valle del Serchio (ora Az. Usl Toscana Nord Ovest)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 Sanitario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 amministrative nella U.O. Ragioneri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Febbraio 1982 a Maggio 1982 (mesi 3)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unità Montana Media Valle del Serchio – Zona D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Territoriale Locale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 amministrative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.1.192 all’ 8.2.1982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une di Lucc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Pubblico Territoriale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nsioni amministrative presso U.O. Ragioneri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d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–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o scolastico 1979/1980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ruzion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tituto Tecnico Commerciale Statale “A. Magri” di Barg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erie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/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à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ionali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ggett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ello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</w:t>
            </w:r>
          </w:p>
          <w:p>
            <w:pPr>
              <w:pStyle w:val="OiaeaeiYiio2"/>
              <w:widowControl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gioneria, Diritto, Economia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Ragioniere e Perito 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. Usl Toscana Nord Oves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di Mini Management per Titolari di Posizione Organizzativ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ata inizio: 14/05/2018  - Durata ore  : 1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. Usl Toscana Nord Oves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anticorruzione e  trasparenza su piattaforma e-learning del Laboratorio Reg.le per la Formaz.Sanitaria (FORMAS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: attestato del 22.12.2017 – Durata ore : 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Az. Usl Toscana Nord Oves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zione all’utilizzo del nuovo Gestionale di Contabilità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: 05/09/2016 – Durata ore : 5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. Usl Toscana Nord Oves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contri informativi sulla “Organizzazione in pillole”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: 22/09/2016 – Durata ore: 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Fatturazione elettro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a inizio : 16/12/2014 – Durata ore 4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minario, Tavola Rotonda :  Verso l'ospedale per intensità di cure: stato dell'arte ed elementi cardine del modell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 inizio: 21/03/2013 - Durata ore  : 5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etto di autoformazione/ FAD:  Privacy per gli incaricati al trattamento dei dati pers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a inizio: 01/06/2012 - Durata ore: 3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Revisione Contabile dell'Azienda Sanitar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: 19/01/2010 - Durata ore: 5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Ruolo del Budget nella programmazione e gestione dell'Azienda sanitar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: 02/11/2009 - Durata ore: 6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Navigazione banche dati del sistema informativo: Report builder excel 200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: 22/09/2008 - Durata ore: 6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Azienda USL 2 Lucc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Dal "fatto economico" alla rappresentazione contabile: profess. e medici conv. aspetti particolar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:  21/03/2006 - Durata ore: 4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Dal "fatto economico"alla rappresentazione contabile: il pagamento dei professionisti e medici conv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:  14/03/2006 - Durata ore: 3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Dal "fatto economico" alla sua rappresentazione contabile: il rapporto con i fornitor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:  07/03/2006 - Durata ore: 4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Dal "fatto economico" alla sua rappresentazione contabile: il pagament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 : 21/02/2006 - Durata ore: 4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Dal "fatto economico" alla sua rappresentazione contabile: l'attività commerciale e la gestione IV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 : 14/02/2006 - Durata ore: 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Dal "fatto economico" alla sua rappresentazione contabile: la registrazione in contabilità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 : 31/01/2006 - Durata ore: 4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Dal "fatto economico" alla sua rappresentazione contabile: le scritture contabi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 : 24/01/2006 - Durata ore: 3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Dal "fatto economico" alla sua rappresentazione contabile: le prevision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 : 10/01/2006 - Durata ore: 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Dal "fatto economico" alla sua rappresentazione contabile: la rilevazi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 : 06/12/2005 - Durata ore: 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USL 2 Lucca (</w:t>
            </w:r>
            <w:r>
              <w:rPr>
                <w:rFonts w:cs="Arial Narrow" w:ascii="Arial Narrow" w:hAnsi="Arial Narrow"/>
                <w:i/>
              </w:rPr>
              <w:t xml:space="preserve">ora </w:t>
            </w:r>
            <w:r>
              <w:rPr>
                <w:rFonts w:cs="Arial Narrow" w:ascii="Arial Narrow" w:hAnsi="Arial Narrow"/>
              </w:rPr>
              <w:t>Az. Usl Toscana Nord Ovest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: Corso di EXCEL AVANZAT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nizio : 14/03/2005 - Durata ore: 14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Certificazione dei bilanci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08/03/2005 - Durata ore: 16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Strumenti di analisi dati sul "repository" e sul D.W.H.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25/11/2004 - Durata ore: 3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La sanità ed il fisco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26/10/2004 - Durata ore: 16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Corso di Access di base</w:t>
      </w:r>
    </w:p>
    <w:p>
      <w:pPr>
        <w:pStyle w:val="Normal"/>
        <w:ind w:left="2832" w:hanging="0"/>
        <w:rPr/>
      </w:pPr>
      <w:r>
        <w:rPr>
          <w:rFonts w:cs="Arial Narrow" w:ascii="Arial Narrow" w:hAnsi="Arial Narrow"/>
        </w:rPr>
        <w:t>Data inizio : 02/09/2004 - Durata ore: 15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/>
      </w:pPr>
      <w:r>
        <w:rPr>
          <w:rFonts w:cs="Arial Narrow" w:ascii="Arial Narrow" w:hAnsi="Arial Narrow"/>
        </w:rPr>
        <w:t>Corso: Competenza professionali e relazionali in una organizzazione di lavoro che cambia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12/12/2003 - Durata ore: 3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1 di Massa e Carrara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Il controllo di gestione e la contabilità analitica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12 novembre 2003 - Durata ore: 32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Il controllo di gestione come strumento di lettura economica dell’attività dell’azienda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07/10/2003 - Durata ore: 11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corso di Excel avanzato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13/05/2003 - Durata ore: 15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Corso di informazione e formazione in materia di sicurezza e igiene nei luoghi di lavoro D.Lgs 626/94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29/04/2002 - Durata ore: 8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Corso sull’uso del P.C. - Query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11/03/2002 - Durata ore: 12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Aggiornamento sulla normativa in materia di lavoro con particolare riferimento ai sostituti d’imposta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07/09/2000 - Durata ore: 12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Il sistema di controllo interno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05/09/2000 - Durata ore: 12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 xml:space="preserve">Az. Usl Toscana Nord Ovest) 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Corso di formazione e informazione addetti ai videoterminali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24/02/1999 - Durata ore: 3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Normativa IVA D.L. 313/97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21/01/1998 - Durata ore: 15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ienda USL 2 Lucca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rso: Organizzazione e Riforma Sanitaria 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 : 20/01/1994 - Durata ore: 2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.S.L. n.5 Media Valle del Serchio (</w:t>
      </w:r>
      <w:r>
        <w:rPr>
          <w:rFonts w:cs="Arial Narrow" w:ascii="Arial Narrow" w:hAnsi="Arial Narrow"/>
          <w:i/>
        </w:rPr>
        <w:t xml:space="preserve">ora </w:t>
      </w:r>
      <w:r>
        <w:rPr>
          <w:rFonts w:cs="Arial Narrow" w:ascii="Arial Narrow" w:hAnsi="Arial Narrow"/>
        </w:rPr>
        <w:t>Az. Usl Toscana Nord Ovest)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so: Formazione del personale dipendente sulle tecnologie dell’informatizzazione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inizio:  10/04/1992 - Durata ore: 10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ntro Studi Formazione Fisos Cisl</w:t>
      </w:r>
    </w:p>
    <w:p>
      <w:pPr>
        <w:pStyle w:val="Normal"/>
        <w:ind w:left="28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minario: Nuova organizzazione dei servizi e delle attività amministrative</w:t>
      </w:r>
    </w:p>
    <w:p>
      <w:pPr>
        <w:pStyle w:val="Normal"/>
        <w:ind w:left="2832" w:hanging="0"/>
        <w:rPr/>
      </w:pPr>
      <w:r>
        <w:rPr/>
        <w:t xml:space="preserve">Data inizio: 21/11/1990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el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rs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el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vit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ell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arrier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ecessaria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riconosciu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a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ertificati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iplomi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livello: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ivello: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spression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ivello: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buono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bie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multicultural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occupand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munic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mportant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ituazion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è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senzial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ar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quad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ttime capacità relazionali, inclinazione ai rapporti  sociali, capacità a  lavorare in gruppo e nella gestione di progetti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organizzativ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oordinamen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mministrazion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ersone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rogetti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bilanci;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ul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pos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lavoro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in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ttività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olontariato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(ad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s.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ultur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sport)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a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casa,</w:t>
            </w:r>
            <w:r>
              <w:rPr>
                <w:rFonts w:eastAsia="Arial Narrow" w:cs="Arial Narrow" w:ascii="Arial Narrow" w:hAnsi="Arial Narrow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Arial Narrow"/>
                <w:lang w:val="it-IT"/>
              </w:rPr>
            </w:pPr>
            <w:r>
              <w:rPr>
                <w:rFonts w:cs="Arial Narrow" w:ascii="Calibri" w:hAnsi="Calibri"/>
                <w:smallCaps/>
                <w:lang w:val="it-IT"/>
              </w:rPr>
              <w:t>buona Esperienza maturata nell’ambito del lavoro e  attivita’  di volontariato  in collaborazione con  associazioni varie (ad esempio  AIRC, Misericordia etc)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tecnich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uter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ttrezzatur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specifiche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acchinari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a conoscenza dei principali software per pc  ed internet, buona conoscenza del pacchetto office,  acquisiti sia mediante partecipazione a corsi specifici  sia attraverso l’utilizzo di tali strumenti per motivi di lavoro.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rtistich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scrittura,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disegno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Musica: studio del Pianoforte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ompetenz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non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precedentemente</w:t>
            </w:r>
            <w:r>
              <w:rPr>
                <w:rFonts w:eastAsia="Arial Narrow" w:cs="Arial Narrow" w:ascii="Arial Narrow" w:hAnsi="Arial Narrow"/>
                <w:b w:val="false"/>
                <w:i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scrive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ta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ompet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dic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ov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on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tat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cquisite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o</w:t>
            </w:r>
            <w:r>
              <w:rPr>
                <w:rFonts w:eastAsia="Arial Narrow" w:cs="Arial Narrow" w:ascii="Arial Narrow" w:hAnsi="Arial Narrow"/>
                <w:b w:val="false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</w:t>
            </w: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seri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qu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ogn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ltra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informazion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pertinente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d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sempio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person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riferimento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referenz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cc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S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del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so,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numerare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gl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llegati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al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V.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Pagina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7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-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urriculum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vitae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OGNOME,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gnome</w:t>
          </w: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/>
          </w:pPr>
          <w:r>
            <w:rPr>
              <w:rFonts w:cs="Arial Narrow" w:ascii="Arial Narrow" w:hAnsi="Arial Narrow"/>
              <w:sz w:val="16"/>
              <w:lang w:val="it-IT"/>
            </w:rPr>
            <w:t>Per</w:t>
          </w:r>
          <w:r>
            <w:rPr>
              <w:rFonts w:eastAsia="Arial Narrow" w:cs="Arial Narrow" w:ascii="Arial Narrow" w:hAnsi="Arial Narrow"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sz w:val="16"/>
              <w:lang w:val="it-IT"/>
            </w:rPr>
            <w:t>ulteriori</w:t>
          </w:r>
          <w:r>
            <w:rPr>
              <w:rFonts w:eastAsia="Arial Narrow" w:cs="Arial Narrow" w:ascii="Arial Narrow" w:hAnsi="Arial Narrow"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sz w:val="16"/>
              <w:lang w:val="it-IT"/>
            </w:rPr>
            <w:t>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1">
    <w:name w:val=" Carattere Carattere1"/>
    <w:qFormat/>
    <w:rPr>
      <w:sz w:val="16"/>
      <w:szCs w:val="16"/>
      <w:lang w:eastAsia="ko-KR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24:00Z</dcterms:created>
  <dc:creator>www.cerco-lavoro.info</dc:creator>
  <dc:description/>
  <cp:keywords/>
  <dc:language>en-US</dc:language>
  <cp:lastModifiedBy>Rosita</cp:lastModifiedBy>
  <cp:lastPrinted>2018-11-13T08:49:00Z</cp:lastPrinted>
  <dcterms:modified xsi:type="dcterms:W3CDTF">2019-04-17T13:24:00Z</dcterms:modified>
  <cp:revision>2</cp:revision>
  <dc:subject>Modello di Curriculum Vitae formato europeo</dc:subject>
  <dc:title>Formato Europeo per il Curriculum Vitae - Modello</dc:title>
</cp:coreProperties>
</file>